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68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339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40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76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41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035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96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32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87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86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264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370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653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20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