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9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78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837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783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58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16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60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71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121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5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73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