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295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52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906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940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672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971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28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7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851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328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58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3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16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639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441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850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009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