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363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803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42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370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516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16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659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628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86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8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221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3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09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62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953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