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324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2225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7776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686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8176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3207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319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700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055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0237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640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448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385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