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443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760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40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748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874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381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353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222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775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915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50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218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756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951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412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393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39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