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266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90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04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6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41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785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08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7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06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89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70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00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81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403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14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