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25782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23464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44653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50023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79279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5349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96338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00876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92869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21043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38349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09795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62808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