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013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527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382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27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511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757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664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251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915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55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546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187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307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830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2378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87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259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