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9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28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522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098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67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54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5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80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49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2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854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48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920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5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9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