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68035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18873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86834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55676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11026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79683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70332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41528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14934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02660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7145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21440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76575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