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02986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16447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70798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10770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36744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55467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1847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39348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60172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34339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57371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05394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22517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19079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72572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14556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38139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