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59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555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24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325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880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31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64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20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666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58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691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42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9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75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807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