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4569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76764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78683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13951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99025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534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12044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36517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25457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55757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86697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26367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15318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