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660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777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2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93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318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581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06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359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71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919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42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0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6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85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129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835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025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