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966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138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219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0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762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91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43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62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136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28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954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608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454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743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23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