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171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342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385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479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593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641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276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144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982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038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133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69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46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