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835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4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86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360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30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75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242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515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467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63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78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1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474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075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70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504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19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