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3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1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3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39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78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65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342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68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94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42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4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0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96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43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164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