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5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99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38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1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5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15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6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3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75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58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1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3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7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