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758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094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53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7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126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814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369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42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32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608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425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4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271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666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793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859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289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