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39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95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491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410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306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359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19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282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656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757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730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662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731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0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24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