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8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17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2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53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59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68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832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48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01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473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88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43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03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