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8232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815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3456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53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820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341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3199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8081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351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371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63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818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1169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7147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1672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8969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1277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