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871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635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432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787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163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026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237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536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7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813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803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51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898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098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782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