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581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839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381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928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130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851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079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948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745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556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196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490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851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