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704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887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428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1008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4610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5872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0754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985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2296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3543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964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6065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630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6975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1893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