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714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6801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7996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7711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5134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3859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0623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0706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6295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512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691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581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0153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