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444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86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3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19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15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7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69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770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870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030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3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789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67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821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388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94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744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