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6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53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32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274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287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39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25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644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43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71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77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18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087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37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