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86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679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507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837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6176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480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09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3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030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0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604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789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008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