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300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971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89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082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450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2736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86363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85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6440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620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66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97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40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957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358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275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030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