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69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132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989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6107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47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166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388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704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981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304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573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111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177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85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512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