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279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400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619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517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069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277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470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997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934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523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742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591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497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