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581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0590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276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676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8048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9532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1268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851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8458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2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642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31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599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447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8867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0078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281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