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33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42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465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172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054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568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0533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770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47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334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134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801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118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709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81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