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534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415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219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314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104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162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468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600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849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201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894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101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632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