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20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477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80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85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24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629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20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31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889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78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46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503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707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68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361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203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