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951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430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8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18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21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13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84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330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244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896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738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159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175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952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63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