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60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92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26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40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359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82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421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38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80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31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75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7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179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