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877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8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93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263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756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76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540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19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2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328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094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188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69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34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375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904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64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