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51406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78746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0907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44491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83254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15534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91228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35650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57135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6996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94648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59986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42190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96155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49518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