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64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234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252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843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520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764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97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279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740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04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98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41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