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328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554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157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376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816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948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005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558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209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04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195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973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480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700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561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188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902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