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3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62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43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51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663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94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3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4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53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61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40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67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519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8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45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