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472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620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266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181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557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740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345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396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891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661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132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034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328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