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18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563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824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522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880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31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675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378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6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596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671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794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002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370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912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301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100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