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681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332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347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713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267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150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540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785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356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677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112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238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258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773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46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