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792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689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98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07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58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97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0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064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49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07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0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49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825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