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066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817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775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750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408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57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26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40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850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693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41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08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242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097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647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67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508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